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Stavba : Biocentrum Veklice,  k.ú. Senice na Han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datek PD s datem 06 20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  Průvodní zpráva. Doda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Projektová dokumentace  s názvem Biocentrum Veklice, k.ú. Senice na Hané byla upravena na základě doporučení supervize OIČPF (Oddělení investičních činností a programového financování )Státního pozemkového úřadu ČR v Praze, doručeno od SPÚ pobočky Olomouc dne 11.4. 2019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Cílem úprav je snížit náklady na realizaci stavby a na druhé straně vytvořit v rozpočtu rezervu na případné dotěsnění podloží hráz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Úprava se dotýká hlavně SO2 – Hráz nádrže. Zde je nově navržena trvalá deponie zeminy a prodloužen průleh pod hrází. Současně je zde navržena zmíněná rezerva na dotěsnění  podloží hráze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Ostatní stavební objekty jsou dotčeny jen nepatrně :  zkracuje se odvoz přebytku ornice ze vzdálenosti 5 km na 1km a odvoz přebytku zeminy ze vzdál 7 km na 0,5km. Mění se také Seznam pozemků k rekultivaci, který je přílohou Průvodní zprávy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Z důvodu nové lokality k rekultivaci, byla vypracována nová dokumentace s názvem Rekultivace pozemků "Veklice", k.ú. Senice na Hané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Veškeré úpravy PD vyplývající z dodatku jsou promítnuty do výkazu výměr a rozpočtu stavby </w:t>
      </w:r>
    </w:p>
    <w:p>
      <w:pPr>
        <w:pStyle w:val="Normal"/>
        <w:rPr/>
      </w:pPr>
      <w:r>
        <w:rPr/>
        <w:t>v cenách URS 2015.</w:t>
      </w:r>
    </w:p>
    <w:p>
      <w:pPr>
        <w:pStyle w:val="Normal"/>
        <w:rPr/>
      </w:pPr>
      <w:r>
        <w:rPr/>
        <w:t>Bližší popis úpravy je uveden v dodatku Souhrnné tech zprá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: Seznam pozemků k rekultivaci Vek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  : Ing. Hynek Hradský</w:t>
      </w:r>
    </w:p>
    <w:p>
      <w:pPr>
        <w:pStyle w:val="Normal"/>
        <w:rPr/>
      </w:pPr>
      <w:r>
        <w:rPr/>
        <w:t>Datum           : 06/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9-06-12T18:37:59Z</dcterms:modified>
  <cp:revision>9</cp:revision>
  <dc:subject/>
  <dc:title/>
</cp:coreProperties>
</file>